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97/22.05.2023 privind componența și atribuțiile membrilor comisiilor din centrele de examen, din centrele zonale d e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(nr. 27470/05.05.2023) cu privire la completarea foilor tipizate de examen, secretizarea și resecretizarea lucrărilor scrise în cadrul examenului național de bacalaureat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Zonal de Evaluare – Bacalaurea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3-06-17T19:26:00Z</dcterms:modified>
  <cp:revision>28</cp:revision>
  <dc:subject/>
  <dc:title/>
</cp:coreProperties>
</file>